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20"/>
        </w:rPr>
      </w:pPr>
      <w:r>
        <w:rPr>
          <w:rFonts w:cs="Bookman Old Style" w:ascii="Bookman Old Style" w:hAnsi="Bookman Old Style"/>
          <w:b w:val="false"/>
          <w:bCs w:val="fals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tabs>
          <w:tab w:val="clear" w:pos="708"/>
          <w:tab w:val="left" w:pos="426" w:leader="none"/>
        </w:tabs>
        <w:ind w:left="2127" w:hanging="2127"/>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Nemocnice Nové Město na Moravě, příspěvková organizace</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Žďárská 610, 592 31 Nové Město na Moravě</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1416" w:firstLine="708"/>
        <w:rPr>
          <w:rFonts w:ascii="Bookman Old Style" w:hAnsi="Bookman Old Style" w:cs="Bookman Old Style"/>
          <w:b/>
          <w:b/>
          <w:bCs/>
        </w:rPr>
      </w:pP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ČSOB,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Překladová zařízení“ </w:t>
      </w:r>
      <w:r>
        <w:rPr>
          <w:rFonts w:cs="Bookman Old Style" w:ascii="Bookman Old Style" w:hAnsi="Bookman Old Style"/>
          <w:b/>
          <w:iCs/>
          <w:sz w:val="24"/>
          <w:szCs w:val="14"/>
        </w:rPr>
        <w:t>vedené u zadavatele pod ev. č. 15/25/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podlimitním režimu ve zjednodušeném podlimitním řízení dle zákona č. 134/2016 Sb., o zadávání veřejných zakázek, ve znění pozdějších předpisů a jeho prováděcími předpisy (dále jen „zákon“). </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2 ks překladových zařízení pro použití na operačních sálech v gynekologicko-porodnickém pavilonu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19"/>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14"/>
        </w:rPr>
        <w:t xml:space="preserve">Překladová zařízení“ </w:t>
      </w:r>
      <w:r>
        <w:rPr>
          <w:rFonts w:cs="Bookman Old Style" w:ascii="Bookman Old Style" w:hAnsi="Bookman Old Style"/>
          <w:sz w:val="24"/>
        </w:rPr>
        <w:t xml:space="preserve">vedené u zadavatele pod ev. č. </w:t>
      </w:r>
      <w:r>
        <w:rPr>
          <w:rFonts w:cs="Bookman Old Style" w:ascii="Bookman Old Style" w:hAnsi="Bookman Old Style"/>
          <w:b/>
          <w:bCs/>
          <w:sz w:val="24"/>
        </w:rPr>
        <w:t>15/25/VZ</w:t>
      </w:r>
      <w:r>
        <w:rPr>
          <w:rFonts w:cs="Bookman Old Style" w:ascii="Bookman Old Style" w:hAnsi="Bookman Old Style"/>
          <w:sz w:val="24"/>
        </w:rPr>
        <w:t xml:space="preserve"> (dále jen „výzva“). </w:t>
      </w:r>
    </w:p>
    <w:p>
      <w:pPr>
        <w:pStyle w:val="TextBodyIndent"/>
        <w:numPr>
          <w:ilvl w:val="0"/>
          <w:numId w:val="11"/>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nebo s Nařízením Evropského parlamentu a Rady (EU) 2017/746 ze dne 5. dubna 2017 o diagnostických zdravotnických prostředcích in vitro a o zrušení směrnice 98/79/ES a rozhodnutí Komise 2010/227/EU (dále také „nařízení IVDR“); případně se směrnicí 93/42/EHS o zdravotnických prostředcích (dále jen „nařízení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387/2024 Sb., o obecné bezpečnosti výrobků a o změně některých souvisejících zákonů, ve znění pozdějších předpisů (dále jen „zákon č. 387/2024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0"/>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0"/>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w:t>
      </w:r>
    </w:p>
    <w:p>
      <w:pPr>
        <w:pStyle w:val="TextBodyIndent"/>
        <w:numPr>
          <w:ilvl w:val="0"/>
          <w:numId w:val="10"/>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0"/>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0"/>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0"/>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0"/>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0"/>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6"/>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6"/>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6"/>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tj. uvedení do provozu bez vad) a provedení zaškolení obsluhy.</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6"/>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6"/>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é prostředky dodat, zprovoznit (tj. uvést do provozu bez vad) a předat dle odst. 4 tohoto ustanovení kupujícímu nejpozději do </w:t>
      </w:r>
      <w:r>
        <w:rPr>
          <w:rFonts w:cs="Bookman Old Style" w:ascii="Bookman Old Style" w:hAnsi="Bookman Old Style"/>
          <w:b/>
          <w:bCs/>
        </w:rPr>
        <w:t xml:space="preserve">14 týdnů </w:t>
      </w:r>
      <w:r>
        <w:rPr>
          <w:rFonts w:cs="Bookman Old Style" w:ascii="Bookman Old Style" w:hAnsi="Bookman Old Style"/>
        </w:rPr>
        <w:t>ode dne nabytí účinnosti této smlouvy.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dle předchozího odstavce na </w:t>
      </w:r>
      <w:r>
        <w:rPr>
          <w:rFonts w:cs="Bookman Old Style" w:ascii="Bookman Old Style" w:hAnsi="Bookman Old Style"/>
          <w:b/>
          <w:bCs/>
        </w:rPr>
        <w:t>operační sály v gynekologicko-porodnickém pavilonu zadavatele</w:t>
      </w:r>
      <w:r>
        <w:rPr>
          <w:rFonts w:cs="Bookman Old Style" w:ascii="Bookman Old Style" w:hAnsi="Bookman Old Style"/>
        </w:rPr>
        <w:t xml:space="preserve">. Smluvní strany se dohodly, že o konkrétním datu dodání zdravotnických prostředků prodávající vyrozumí kupujícího, nejpozději 3 pracovní dny předem, a to e-mailem zaslaným na adresu kupujícího ve věcech technických uvedenou v čl. X odst. 2 této smlouvy.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é prostředky nepřevzít, pokud prodávající zdravotnické prostředky nedodá řádně, zejména pokud je prodávající nedodá v dohodnutém množství nebo kvalitě, jsou poškozené nebo rozbité, prodávající nedodá příslušné doklady k těmto zdravotnickým prostředkům nebo neprovede činnosti podmiňující jeho uvedení do provozu a činnosti podmiňující jejich řádnou funkčnost dle čl. I odst. 1, včetně zaškolení obsluhy kupujícího. V těchto případech se dodávka zdravotnických prostředků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nebo nařízení IVDR, případně směrnice MDD), zákona č. 387/2024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 případě zjištění zjevných vad zdravotnických prostředků,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a to nejdéle do 30 dnů ode dne oznámení vady, reklamace, případně v jiném dohodnutém termínu </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4" w:name="_Hlk17979950"/>
      <w:bookmarkEnd w:id="4"/>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4 pracovních dnů od nástupu na opravu;</w:t>
      </w:r>
    </w:p>
    <w:p>
      <w:pPr>
        <w:pStyle w:val="TextBody"/>
        <w:ind w:left="426" w:hanging="0"/>
        <w:rPr/>
      </w:pPr>
      <w:bookmarkStart w:id="5" w:name="_Hlk17979950"/>
      <w:bookmarkEnd w:id="5"/>
      <w:r>
        <w:rPr>
          <w:rFonts w:cs="Bookman Old Style" w:ascii="Bookman Old Style" w:hAnsi="Bookman Old Style"/>
          <w:sz w:val="24"/>
        </w:rPr>
        <w:t>V případě náročnější opravy delší než 4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4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 xml:space="preserve">zdravotnický prostředek vykazuje podstatnou vadu, pro niž nelze zdravotnický prostředek užívat a prodávající takovouto vadu neodstranil do 30 dnů ode dne oznámení vady, reklamace, </w:t>
      </w:r>
      <w:r>
        <w:rPr>
          <w:rFonts w:cs="Bookman Old Style" w:ascii="Bookman Old Style" w:hAnsi="Bookman Old Style"/>
        </w:rPr>
        <w:t>případně v jiném dohodnutém termínu</w:t>
      </w:r>
      <w:r>
        <w:rPr>
          <w:rFonts w:cs="Bookman Old Style" w:ascii="Bookman Old Style" w:hAnsi="Bookman Old Style"/>
          <w:sz w:val="24"/>
        </w:rPr>
        <w:t>.</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splní povinnost uvedenou v čl. II odst. 9 a 10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 této smlouvy</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rFonts w:ascii="Bookman Old Style" w:hAnsi="Bookman Old Style" w:cs="Bookman Old Style"/>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pokud tak bez zbytečného odkladu neučiní, má se za to, že odstoupení uznává.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Odstoupením od smlouvy se závazek zrušuje od počátku.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jednávají, že v případě, kdy kupující uplatní právo odstoupit od smlouvy z důvodu vztahujícímu se pouze k jednomu ze dvou zdravotnických prostředků, považuje se odstoupení od smlouvy za učiněné výlučně ve vztahu k tomuto zdravotnickému prostředku. Ve vztahu k ostatnímu bezvadnému zdravotnickému prostředku zůstává  smlouva v platnosti a její účinky nejsou odstoupením dotčeny. Kupující se tak v důsledku odstoupení stává povinen vrátit vadný zdravotnický prostředek a prodávající je povinen vrátit odpovídající část kupní ceny, která na tento zdravotnický prostředek připadá, a to ve lhůtě 30 dnů ode dne doručení písemného vyhotovení odstoupení prodávajícímu. Ostatní nároky smluvních stran zůstávají nedotčeny.</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3 000 Kč za každý započatý den prodlení.</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360" w:leader="none"/>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5"/>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5"/>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prohlašuje, že v předmětu smlouv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6" w:name="__Fieldmark__0_2139784670"/>
      <w:bookmarkStart w:id="7" w:name="__Fieldmark__0_2139784670"/>
      <w:bookmarkEnd w:id="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1_2139784670"/>
      <w:bookmarkStart w:id="9" w:name="__Fieldmark__1_2139784670"/>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Překladová zařízení“ vedené u zadavatele pod ev. č. 15/25/VZ.</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7"/>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7"/>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adávacími podmínkami)</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rFonts w:ascii="Bookman Old Style" w:hAnsi="Bookman Old Style" w:cs="Arial"/>
          <w:b/>
          <w:b/>
          <w:sz w:val="28"/>
          <w:szCs w:val="28"/>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řekladová za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podlimitní veřejná zakázka na dodávky zadávaná ve zjednodušeném podlimitním řízení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5/25/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rFonts w:ascii="Bookman Old Style" w:hAnsi="Bookman Old Style"/>
                <w:b/>
                <w:b/>
                <w:bCs/>
                <w:sz w:val="20"/>
                <w:szCs w:val="20"/>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název" </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podpis: …………………..</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20"/>
        <w:szCs w:val="20"/>
      </w:rPr>
    </w:pP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bookmarkEnd w:id="11"/>
  </w:p>
  <w:p>
    <w:pPr>
      <w:pStyle w:val="Normal"/>
      <w:tabs>
        <w:tab w:val="clear" w:pos="708"/>
        <w:tab w:val="center" w:pos="6096" w:leader="none"/>
        <w:tab w:val="right" w:pos="9072" w:leader="none"/>
      </w:tabs>
      <w:ind w:left="-284" w:hanging="0"/>
      <w:rPr/>
    </w:pPr>
    <w:bookmarkStart w:id="12" w:name="_Hlk88484513"/>
    <w:bookmarkEnd w:id="12"/>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1323"/>
        </w:tabs>
        <w:ind w:left="1323" w:hanging="615"/>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bCs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1146" w:hanging="36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16"/>
    <w:lvlOverride w:ilvl="0">
      <w:startOverride w:val="1"/>
    </w:lvlOverride>
  </w:num>
  <w:num w:numId="26">
    <w:abstractNumId w:val="18"/>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7z0">
    <w:name w:val="WW8Num27z0"/>
    <w:qFormat/>
    <w:rPr>
      <w:b w:val="false"/>
      <w:bCs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2"/>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2"/>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2"/>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2"/>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AppData/Local/Microsoft/Windows/INetCache/Standard/AppData/AppData/Local/Microsoft/Users/Pravni/AppData/Local/AppData/Local/Microsoft/Windows/AppData/Local/Temp/Temp2_01_Elektricka_luzka_intenzivni_pece_ke_schvaleni.zip/01_14_VZ_Luzka_resusc_vybavena_a_transp_luzko/20140124/sekretariat@nnm.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6:18:00Z</dcterms:created>
  <dc:creator>Standard</dc:creator>
  <dc:description/>
  <cp:keywords/>
  <dc:language>en-US</dc:language>
  <cp:lastModifiedBy>Sylva Klementová</cp:lastModifiedBy>
  <cp:lastPrinted>2025-09-23T12:35:00Z</cp:lastPrinted>
  <dcterms:modified xsi:type="dcterms:W3CDTF">2025-09-23T10:35:00Z</dcterms:modified>
  <cp:revision>4</cp:revision>
  <dc:subject/>
  <dc:title/>
</cp:coreProperties>
</file>